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1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i nimetus ja number: </w:t>
            </w:r>
            <w:bookmarkStart w:id="2" w:name="_Hlk218606503"/>
            <w:r>
              <w:rPr>
                <w:rFonts w:cs="Times New Roman" w:ascii="Times New Roman" w:hAnsi="Times New Roman"/>
                <w:color w:val="000000"/>
              </w:rPr>
              <w:t>"3 Tartu-Jõhvi-Valga tee tänavavalgustuse liitumine elektrivõrguga (LC4344)“ / 25-3291</w:t>
            </w:r>
            <w:bookmarkEnd w:id="2"/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.12.2025 nr 7.1-2/25/20617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 Jõhvi-Tartu-Valg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2801:001:132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3200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111842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 ja liitumiskilbi paigaldu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070487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6864f80d-ade4-4895-a6c1-9334fc16b67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 3 Jõhvi-Tartu-Valg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2801:001:13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3486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52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070488 /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404ae6f-93da-40d4-b0f6-e7644e285a17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 (LISA 1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6864f80d-ade4-4895-a6c1-9334fc16b677" TargetMode="External"/><Relationship Id="rId4" Type="http://schemas.openxmlformats.org/officeDocument/2006/relationships/hyperlink" Target="https://pari.kataster.ee/magic-link/1404ae6f-93da-40d4-b0f6-e7644e285a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6-01-06T13:4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